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eople to People:  Japan Delegation Phone Tree 2008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The first person listed at the top of the list contacts the next three people at the top of the list. When you receive a call, it is your responsibility to contact the person listed under your name on the list.  If you are unable to reach a live person, leave a message on the machine and call the next name on the list.  Keep calling down the list until you reach a live person.</w:t>
      </w:r>
    </w:p>
    <w:p>
      <w:pPr>
        <w:pStyle w:val="Normal"/>
        <w:ind w:left="4320" w:hanging="0"/>
        <w:rPr/>
      </w:pPr>
      <w:r>
        <w:rPr>
          <w:sz w:val="20"/>
          <w:szCs w:val="20"/>
        </w:rPr>
        <w:t>1.  Julia Angelo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0" w:leader="none"/>
        </w:tabs>
        <w:ind w:left="5400" w:hanging="360"/>
        <w:rPr>
          <w:sz w:val="20"/>
          <w:szCs w:val="20"/>
        </w:rPr>
      </w:pPr>
      <w:r>
        <w:rPr>
          <w:sz w:val="20"/>
          <w:szCs w:val="20"/>
        </w:rPr>
        <w:t>H: 215.540.8587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0" w:leader="none"/>
        </w:tabs>
        <w:ind w:left="5400" w:hanging="360"/>
        <w:rPr>
          <w:sz w:val="20"/>
          <w:szCs w:val="20"/>
        </w:rPr>
      </w:pPr>
      <w:r>
        <w:rPr>
          <w:sz w:val="20"/>
          <w:szCs w:val="20"/>
        </w:rPr>
        <w:t>FW: 215.880.0114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0" w:leader="none"/>
        </w:tabs>
        <w:ind w:left="5400" w:hanging="360"/>
        <w:rPr>
          <w:sz w:val="20"/>
          <w:szCs w:val="20"/>
        </w:rPr>
      </w:pPr>
      <w:r>
        <w:rPr>
          <w:sz w:val="20"/>
          <w:szCs w:val="20"/>
        </w:rPr>
        <w:t>MW: 215.880.6268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720" w:right="720" w:gutter="0" w:header="0" w:top="720" w:footer="0" w:bottom="7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sz w:val="20"/>
          <w:szCs w:val="20"/>
        </w:rPr>
        <w:t>2.   Titola Aiyegbusi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H: 610.941.4617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FW: 215.280.9200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W: 215.901.6438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atherine Bauer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610.828.5616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610.585.4202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arah Boyd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215.646.3791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C: 215.205.9544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215.652.2807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hris Brown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610.825.8419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610.308.3109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215.984.7000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raig Bunting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215.643.5789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215.264.9660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215.947.4111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hane Campbell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610.828.9641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215.481.8347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ndrew Carpenter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610.825.3504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610.669.1905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610.513.0276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hris Cawley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215.233.9096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267.784.3025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267.305.4234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auren Chandler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215.881.9511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215.872.5077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267.305.7574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ntimo Di Meo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610.539.6443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610.564.6696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610.564.2645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asha Dubowchik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610.584.4706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610.203.2697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215.350.9834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lin Eisenschmid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215.343.5118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215.489.3800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215.489.3800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lexandra End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215.646.4098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215.628.5852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215.273.4708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rin Gavin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610.941.4217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215.675.7860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610.828.2500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yan Gerstein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610.272.2118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215.768.2225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267.252.2586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rica Gillaspy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215.572.9374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267.992.6252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215.328.1403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avid Glovach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484.831.5091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610.715.9576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610.716.3914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avid Gravagno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215.756.1612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610.825.1140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610.341.5837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nne Greenberg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610.278.7699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267.253.7933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484.686.4553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asey Hammond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215.628.2999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215.883.3326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215.659.5746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elsey Haug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215.884.6821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610.329.8511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215.815.3294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ailey &amp; Brian Higgin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215.996.1003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267.625.3994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267.474.3014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race Hwang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>H: 267.679.4070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 215.224.4200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267.307.7136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Jake Ingber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610.828.7632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215.517.4695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610.420.6965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Jaime Katz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215.646.0971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215.738.5542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215.285.2969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ichelle Konkoly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610.630.1353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610.529.8481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610.324.2661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nthony Lamlin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610.828.4062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610.633.2909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610.828.174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yra Limberaki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215.643.3347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215.886.8866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215.919.6966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an MacKenzie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610.489.1465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484.467.0285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610.666.4007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rittany MacLean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215.836.9056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215.356.9734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215.906.6786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att McCullough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610.853.3410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C: 610.733.0609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610.649.1761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Joey Monastero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610.825.5039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215.212.7425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215.212.7427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ariah Moore-Butler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610.828.0824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484.363.0039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484.674.5862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arah Morri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215.641.1152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610.676.2385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215.646.4600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auren Russek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267.470.4356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215.704.1504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215.4.3371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riane Walker-Horn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610.525.2976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610.564.5894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ike Walsh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215.355.7516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215.481.2851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215.276.5255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usie Yong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610.202.7351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610.932.3450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610.932.3450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att Zarley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610.323.0289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484.865.3327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Zach Zimmerman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215.540.9477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215.545.3141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>MW: 215.832.0553</w:t>
      </w:r>
    </w:p>
    <w:sectPr>
      <w:type w:val="continuous"/>
      <w:pgSz w:w="12240" w:h="15840"/>
      <w:pgMar w:left="720" w:right="720" w:gutter="0" w:header="0" w:top="720" w:footer="0" w:bottom="734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Edwardian Script ITC" w:hAnsi="Edwardian Script ITC" w:cs="Arial"/>
      <w:sz w:val="32"/>
      <w:szCs w:val="32"/>
    </w:rPr>
  </w:style>
  <w:style w:type="paragraph" w:styleId="Sender">
    <w:name w:val="Envelope Return"/>
    <w:basedOn w:val="Normal"/>
    <w:pPr/>
    <w:rPr>
      <w:rFonts w:ascii="Edwardian Script ITC" w:hAnsi="Edwardian Script ITC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4:20:00Z</dcterms:created>
  <dc:creator>Jessica</dc:creator>
  <dc:description/>
  <cp:keywords/>
  <dc:language>en-US</dc:language>
  <cp:lastModifiedBy>udsd</cp:lastModifiedBy>
  <dcterms:modified xsi:type="dcterms:W3CDTF">2008-06-19T14:20:00Z</dcterms:modified>
  <cp:revision>2</cp:revision>
  <dc:subject/>
  <dc:title>Japan Delegation Phone Tree</dc:title>
</cp:coreProperties>
</file>